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проведення засідань шкільного методичного об’єднання вчителів суспільно-гуманітарного циклу в 2025/2026 навчальному році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540"/>
        <w:gridCol w:w="2188"/>
        <w:gridCol w:w="2693"/>
      </w:tblGrid>
      <w:tr>
        <w:trPr>
          <w:trHeight w:val="8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міст питан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196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сідання М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ідсумки роботи за 2024/2025  навчальний рік. Пріоритетні напрямки діяльності у 2025/2026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вчальному році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годження планів роботи предметних М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ограмно-методичне забезпечення НВП у новому навчальному році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Обговорення та затвердження індивідуальних  методичних  тем учителі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Організація проведення І етапу Всеукраїнських учнівських олімпіад з навчальних предметів (затвердження матеріалів олімпіад, графіків проведення, предметних тижнів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рекомендацій щодо оцінювання результатів навч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вання 5-8 класів НУШ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Методичні рекомендації щодо організації освітнього процесу осіб з особливими освітніми потребами в закладах загальної середньої освіти у 2025/2026 навчальному році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 Обговорення питання про режим роботи спеціальної школи при дистанційному навчанні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ня вчителів з новинками методичної, психолого-педагогічної літератури, фаховими періодичними видання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З 27 серпня  по 07 вересня 2025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люг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люг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люг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люг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люг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люга М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лен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люга М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лен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люга М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лен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ирченко 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69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сідання МО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Інтеграція української (іноземної) мови з іншими предметами: міжпредметні зв’язки як засіб свідомого навч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2. Компетентне 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ннова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йних, автор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дей та зн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док педаг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в спе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альних ш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х практичне в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лення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 Підвищення вмотивованості вивчення суспільних дисциплін в умовах сучасного інформаційно-освітнього простор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Патріотичне виховання засобами історії в умовах війн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Інтеграція інноваційних технологій у навчання мов і літерату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е застосування різноманітних електронних освітніх платформ для здійснення змішаного та дистанційного навчанн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Підсумки шкільних олімпі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З 27 жовтня по 02 листопада 2025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долбнік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стеренко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авна С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лен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ін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ирченко 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люг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2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Засідання М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. Аналіз підсумків роботи за І семестр 2024/2025 навчального рок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. Підсумки участі школярів у ІІ етапі Всеукраїнських учнівських олімпіад з базових дисциплі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3. Формування вмінь інтерпретувати текст художнього твору на уроках української літератур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. Сучасна термінологія в українській сурдопедагогіці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5. Формування в учнів естетичного смаку та усвідомлення місця національних культурних надбань у світовому контексті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en-US"/>
              </w:rPr>
              <w:t>6. Диференціація завдань у навчанні мов і літератур в умовах інклюзивної освіт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З 27 грудня по 11 січня 2026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люг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люг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авна С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ещенко Л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т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авлюков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сідання М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Форми та прийоми  інтерактивного навчання  на уроках зарубіжної  літератури в умовах НУШ.  </w:t>
            </w:r>
          </w:p>
          <w:p>
            <w:pPr>
              <w:pStyle w:val="Style19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2. </w:t>
            </w:r>
            <w:r>
              <w:rPr>
                <w:rFonts w:cs="Times New Roman" w:ascii="Times New Roman" w:hAnsi="Times New Roman"/>
                <w:lang w:eastAsia="uk-UA"/>
              </w:rPr>
              <w:t>Методи та прийоми розвитку мовлення у дітей з порушенням слуху під час вивчення м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 Використання методу творчого читання / евристичного / дослідницького методу на уроках зарубіжної літератур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Багатомовна освіта - крок до розвитку глухої особистості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Історія та сучасність: як пов’язати навчальний матеріал із життям учні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Спеціальні форми і методи корекційної роботи на уроках української мови та літератур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Диференціація завдань у навчанні мов і літератур в умовах інклюзивної освіт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З 23 по 29 берез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2026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ло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долбнік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т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ещенко Л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ін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ирченко 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авлюкова А.В.</w:t>
            </w:r>
          </w:p>
        </w:tc>
      </w:tr>
      <w:tr>
        <w:trPr>
          <w:trHeight w:val="22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сідання М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 Виконання навчального плану та програм у 2025/2026 навчальному році.</w:t>
            </w:r>
          </w:p>
          <w:p>
            <w:pPr>
              <w:pStyle w:val="Normal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. Підсумки роботи предметних МО у 2025/2026 навчальному році та задачі на 2026/2027 навчальний рік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З 01 по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червня 2026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люг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люг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54:00Z</dcterms:created>
  <dc:creator>Рита</dc:creator>
  <dc:description/>
  <dc:language>en-US</dc:language>
  <cp:lastModifiedBy>Admin</cp:lastModifiedBy>
  <cp:lastPrinted>2021-08-29T12:40:00Z</cp:lastPrinted>
  <dcterms:modified xsi:type="dcterms:W3CDTF">2025-09-22T09:54:00Z</dcterms:modified>
  <cp:revision>2</cp:revision>
  <dc:subject/>
  <dc:title/>
</cp:coreProperties>
</file>